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862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7.11.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V senátu</w:t>
      </w:r>
      <w:r>
        <w:rPr>
          <w:rFonts w:cs="Times New Roman" w:ascii="Times New Roman" w:hAnsi="Times New Roman"/>
          <w:b/>
          <w:sz w:val="24"/>
          <w:szCs w:val="24"/>
        </w:rPr>
        <w:t xml:space="preserve"> 35 E, 36E, 25E, 6E, 7E, 8E </w:t>
      </w:r>
      <w:r>
        <w:rPr>
          <w:rFonts w:cs="Times New Roman" w:ascii="Times New Roman" w:hAnsi="Times New Roman"/>
          <w:sz w:val="24"/>
          <w:szCs w:val="24"/>
        </w:rPr>
        <w:t>návrhy dle § 6 odst. 2 písm. s) JŘ a ostatní tajemnické úkony</w:t>
      </w:r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yšší soudní úřednic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lanka Smrčin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zástup: Barbora Soustružník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cs="Times New Roman" w:ascii="Times New Roman" w:hAnsi="Times New Roman"/>
          <w:b/>
          <w:sz w:val="24"/>
          <w:szCs w:val="24"/>
        </w:rPr>
        <w:t>33EXE</w:t>
        <w:tab/>
        <w:tab/>
        <w:t>Barbora Soustružníková – věci napadlé od 1.6.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zástup: Irena Chaloupková</w:t>
        <w:tab/>
        <w:tab/>
        <w:tab/>
        <w:t>2. zástup: Bc. Lenka Badošková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EXE</w:t>
        <w:tab/>
        <w:tab/>
        <w:t>Bc. Lenka Badošková – věci napadlé do 12.5.2014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 Barbora Soustružníková</w:t>
        <w:tab/>
        <w:tab/>
        <w:t>2. zástup: Irena Chaloupková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5EXE, Nc</w:t>
        <w:tab/>
        <w:tab/>
        <w:t>Jitka Hará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Luděk Fiš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6EXE, Nc</w:t>
        <w:tab/>
        <w:tab/>
        <w:t>Luděk Fiš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0EXE</w:t>
        <w:tab/>
        <w:tab/>
        <w:t>Luděk Fiš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Bc. Tomáš Semansk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1EXE</w:t>
        <w:tab/>
        <w:tab/>
        <w:t>Luděk Fiš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Bc. Tomáš Semansk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2EXE</w:t>
        <w:tab/>
        <w:tab/>
        <w:t xml:space="preserve"> 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ástup: Barbora Soustružníková   </w:t>
        <w:tab/>
        <w:tab/>
        <w:t>2. zástup: Bc. Lenka Badošková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53 EXE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c. Lenka Badošková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Bc. Tomáš Semanský</w:t>
        <w:tab/>
        <w:tab/>
        <w:t>2. zástup:  Luděk Fišer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4 EXE -  Irena Chaloupk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zástup: Bc. Lenka Badošková</w:t>
        <w:tab/>
        <w:tab/>
        <w:t xml:space="preserve">2. zástup: Bc. Tomáš Semanský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5EXE</w:t>
        <w:tab/>
        <w:tab/>
        <w:t>Bc. Tomáš Semanský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Bc. Lenka Badošková</w:t>
        <w:tab/>
        <w:tab/>
        <w:t>2. zástup: Luděk Fiše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C, EC, EVC a 43C, EVC</w:t>
      </w:r>
      <w:r>
        <w:rPr>
          <w:rFonts w:cs="Times New Roman" w:ascii="Times New Roman" w:hAnsi="Times New Roman"/>
          <w:sz w:val="24"/>
          <w:szCs w:val="24"/>
        </w:rPr>
        <w:t xml:space="preserve"> zapisovatel – Jana Linderov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nástupem vyšší soudní úřednice Ireny Chaloupkové z rodičovské dovolené, nástupem zapisovatelky Jany Linderové a vyrovnáním nápadu mezi jednotlivými exekučními senáty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3.11.201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34:00Z</dcterms:created>
  <dc:creator>Deréová Alena JUDr.</dc:creator>
  <dc:description/>
  <cp:keywords/>
  <dc:language>en-US</dc:language>
  <cp:lastModifiedBy>Žofková Markéta</cp:lastModifiedBy>
  <cp:lastPrinted>2015-11-03T17:09:00Z</cp:lastPrinted>
  <dcterms:modified xsi:type="dcterms:W3CDTF">2015-11-03T16:11:00Z</dcterms:modified>
  <cp:revision>4</cp:revision>
  <dc:subject/>
  <dc:title/>
</cp:coreProperties>
</file>